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51-98-8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ппа Т50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КОВОДЯЩИЙ НОРМАТИВНЫЙ ДОКУМЕНТ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ОИТЕЛЬСТВО СКВАЖИН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ОДЗЕМНЫХ ХРАНИЛИЩАХ ГАЗ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ие требов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1985-04-0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 Всесоюзным научно-исследовательским институтом природных газов (ВНИИГаз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ИСПОЛНИТЕЛИ Северо-Кавказский научно-исследовательский институт природных газов (СевКавНИИГаз), Министерство газовой промышленности, Госгортехнадзор СССР, ПО "Мострансгаз"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 Всесоюзным научно-исследовательским институтом  природных газов (ВНИИГаз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ГЛАСОВАН c Государственным комитетом по надзору за безопасным ведением работ в промышленности и горному надзору при Совете Министров СССР 10.01.1985 г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 Министерством газовой промышленности, Первым заместителем Министра газовой промышленности 26.02.1985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 В ДЕЙСТВИЕ распоряжением Министерства газовой промышленности от 26 февраля 1985 г. № РМ-63 с 1 апреля 1985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 ВПЕРВЫ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е специальные технические требования составлены с учетом выявленных особенностей строительства и эксплуатации скважин на действующих подземных хранилищах газа (ПХГ) и предназначены для разработки проектно-сметной документации, а также дополнительных нормативных документов на строительство скважин для ПХ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ХГ создаются в истощенных газовых и нефтяных залежах, водоносных горизонтах, соляных кавернах и 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ые технические требования разработаны во исполнение приказа Мингазпрома № 132 от 21 июля 1981 г. и с учетом особенностей условий работы скважин на ПХ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СОБЕННОСТИ СТРОИТЕЛЬСТВА И ЭКСПЛУАТАЦИИ СКВАЖИН НА ПХГ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ьство скважин на подземных хранилищах газа должно осуществляться в соответствии с регламентирующими требованиями основных действующих нормативных материалов, утвержденных Миннефтепромом, Мингазпромом и Мингео СССР и настоящим руководящим нормативным докумен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Основные геолого-промысловые и технологические особенности действующих в настоящее время ПХГ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лубина залегания пласта-коллектора до 2000 м, в отдельных случаях возможно создание хранилищ на глубине до 4000 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ые коэффициенты аномальности пластовых давлений от 0,2 до 1,2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эффициент аномальности максимальных давлений в хранилищах следует определять в зависимости от геологических условий структуры ПХГ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стовые температуры в объектах хранения и по стволу скважин обычно составляют 8-35°С и в отдельных случаях могут достигать 80-90°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ьевые температуры при отборе и закачке газа колеблются в пределах 4-75°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дебиты скважин изменяются от 20 до 1500 тыс.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57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/сут.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ьевые давления при отборе и закачке газа колеблются в пределах от 1,5-2,0 до 18,0 МП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ьство скважин проводится в различных геологических условиях, в том числе при наличии в разрезе зон с осложнениями (поглощениями, газопроявлениями, коррозионно-опасными зонами и др.) и питьевых водоносных горизо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ктика эксплуатации ПХГ показала, что возможен вынос песка даже при наличии устойчивых пластов-коллектор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генные пласты-коллекторы склонны к разрушению даже при незначительных депрессия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ительство скважин обычно проводится вблизи застроенной территории при небольших расстояниях между скважи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ция скважин должна обеспечивать пакерную схему эксплуа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ряде объектов предусматривается ввод в скважину ингибиторов гидратообразования и корроз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ременное состояние методов борьбы с гидратообразованием, солеобразованием, разрушением пласта и фильтра, износом НКТ и устьевого оборудования определяет необходимость периодического проведения капитальных ремонтов скважи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Особые, отличные от стандартных, повышенные требования к строительству скважин на ПХГ следует объяснить необходимостью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1. Обеспечения долголетней службы скважины в связи с продолжительной эксплуатацией ПХГ, значительно превышающей обычные сроки разработки газовых залеж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2. Принятия дополнительных мер безопасности по предупреждению неконтролируемого выхода газа из скважин на дневную поверхность, загрязнения подземных источников водоснабжения и воздушного бассейна в связи с расположением объектов ПХГ обычно вблизи крупных городов и густонаселенных район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3. Учета многократных и значительных изменений давления и температуры в стволе и призабойной зоне скважин в зависимости от режимов эксплуатации, сезонного чередования закачки и отбора газа, а также изменения технологических параметров работы скважи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4. Обеспечение сохранения естественной проницаемости пород в призабойной зоне скважин при вскрытии пласта, освоении скважин в условиях изменений (резких) пластового давления в течение годового цикла работы ПХ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К КОНСТРУКЦИИ СКВАЖИН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Конструкция скважин должна быть спроектирована так, чтобы диаметр эксплуатационной колонны обеспечил возможность выполнения в ней следующих операци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сплуатацию скважин через лифтовые трубы по пакерной схем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е необходимого комплекса промыслово-геофизических и исследовательски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е работ по интенсификации притока газа из продуктивного плас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иодических профилактических и ремонтных работ по очистке забоя или фильтра скважины, извлечения фильтра различными методами, удаление песка из затрубного простран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мену лифтовых труб, установку клапанов, пакеров и погружных КИП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ри бурении до вскрытия продуктивных горизонтов должен предусматриваться спуск промежуточной колонны, чтобы обеспечи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твращение гидроразрыва пород максимальным давлением, образующимся в стволе скважины при закрытии превент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твращение образования межпластовых перето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тимальные условия вскрытия продуктивного плас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Конструкция скважин должна обеспечивать возможность оборудования лифтовыми трубами по пакерной схеме, включающей следующие элементы (снизу вверх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сплуатационный пакер с посадочным ниппелем ниже пакера для глухой проб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зел присоединения и отсоединения лифтовых труб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ркуляционный клапа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пан подачи ингибитора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пан-отсекател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Резьбовые соединения обсадных и насосно-компрессорных труб должны обеспечить газогерметичность при эксплуатации ПХГ на проектных режим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беспечения герметичности эксплуатационной колонны применять обсадные трубы с высокогерметичными соединениями (типа ОТТГ1 и др.), а также специальные средства герметизации других типов резь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Структурные скважины на создаваемых ПХГ после выполнения своих задач ликвидируются путем заливки цементным раствором до усть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Ранее пробуренные, а также наблюдательные и пьезометрические скважины, находящиеся в пределах площади ПХГ, должны быть исследованы с целью выявления перетоков газа. При наличии перетоков скважины подлежат ремонту или ликвид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С целью контроля за перетоками газа предусматривать бурение контрольных скважин на основные проницаемые горизонты над газонасыщенны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ТРЕБОВАНИЯ К ТЕХНОЛОГИИ БУРЕНИЯ И ВСКРЫТИЯ ПЛАСТ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Независимо от характера продуктивного пласта, в котором запланировано создать ПХГ (истощенная газовая залежь, водоносный пласт, специально создаваемая подземная емкость), основным и общим требованием к способу вскрытия пласта и заканчиванию скважин является обеспечение условий для устойчивой закачки и отбора из скважины максимально возможного количества газа без выноса в скважину продуктов разрушения плас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Вскрытие пласта-коллектора и заканчивание скважины должно производиться на промывочной жидкости, минимально снижающей проницаемость призабойной зоны. При этом тип промывочной жидкости выбирается в зависимости от текущего пластового давления и минералогического состава продуктивного плас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К КРЕПЛЕНИЮ СКВАЖИН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Технология крепления обсадных колонн должна обеспечи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дежное разобщение горизонтов разрез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ъем тампонажного раствора до усть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вномерное распределение цементного камня за обсадной колонно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более полное замещение промывочной жидкости тампонажным раствор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Для выполнения перечисленных требований: расчет промежуточных и эксплуатационных колонн вести на максимальное внутреннее давление, существующее при закачке газа, и эксплуатационных колонн - на сминающее давление при условии полного опорожнения скважины, применять обязательную технологическую оснастку обсадных колонн как эксплуатационных, так и промежуточных (центраторы, скребки, турбулизаторы), а также заколонные пакер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Время ОЗЦ для каждого ПХГ определяется в зависимости от конкретных геолого-технических условий и свойств применяемого тампонажного материала по достижении цементным камнем необходимой прочности в условиях средней температуры по всему интервалу цемент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Опрессовку эксплуатационных колонн производить совместно с фонтанной арматурой газом (сжатым воздухом) на давление, превышающее на 10% максимальное давление закачки, согласно инструкции по испытанию скважин на герметичност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Тампонажный цемент для крепления эксплуатационных колонн должен быть расширяющимся или безусадочны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 Обеспечить контроль за качеством проведения технологических операций по креплению скважин с использованием специального оборудования (типа СКЦ и др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. С целью обеспечения надежного контакта цементного камня с обсадной колонной при наличии обратного клапана в эксплуатационной колонне после окончания цементирования и получения сигнала "стоп" давление на устье необходимо снизить до ну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 Состояние контактов цементного кольца за эксплуатационной колонной необходимо контролировать с помощью акустических или других методов, оформляя результаты контроля соответствующими документ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К ОБОРУДОВАНИЮ УСТЬЯ СКВАЖИН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Оборудование устья скважины должно обеспечивать повторный монтаж-демонтаж при проведении всех технологических операций и ремонтных работ, а также контроль за состоянием межколонного простран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Необходимо предусматривать мероприятия по коррозионной защите устьевого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ТРЕБОВАНИЯ К КОНСТРУКЦИИ ЗАБОЯ СКВАЖИН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Проектировать конструкцию забоя скважины следует в зависимости от типа пласта-коллектора с последующим выбором необходимых типов фильтра, забойного оборудования и методов его созд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В пластах, сложенных рыхлыми или слабосцементированными породами, а также относительно прочными породами, которые могут разрушаться в процессе циклической эксплуатации ПХГ, при заканчивании скважины необходимо предусматривать сооружение средств, исключающих вынос породы на поверхност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необходимо использовать средства защиты от выноса породы, а также конструкцию забоя скважины, которые в наименьшей степени снижают естественную продуктивность и приемистость скважи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При наличии рыхлых и слабосцементированных коллекторов, склонных к пескопроявлениям, необходимо применять фильтры или другие мероприятия, предупреждающие вынос поро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4. Оборудование скважин при использовании новых конструкций фильтров следует осуществлять в соответствии с требованиями ГОСТ 15001-73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. Конструкция фильтров должна предусматривать возможность их замены или ремо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. Рабочие жидкости, применяемые при ремонтных работах в скважине, должны предотвращать появление неустраняемой кольматации пласта и фильтра и обеспечить возможность восстановления проницаемости призабойной зоны пласта вторичными метод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6:53:00Z</dcterms:created>
  <dc:creator>Тункин</dc:creator>
  <dc:description/>
  <cp:keywords/>
  <dc:language>en-US</dc:language>
  <cp:lastModifiedBy>Анна Николаевна</cp:lastModifiedBy>
  <dcterms:modified xsi:type="dcterms:W3CDTF">2007-03-20T07:45:00Z</dcterms:modified>
  <cp:revision>6</cp:revision>
  <dc:subject/>
  <dc:title>РД 51-98-85</dc:title>
</cp:coreProperties>
</file>